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,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7-04-06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harmacy SI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Policy as class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2554312750"/>
            <w:bookmarkStart w:id="12" w:name="__Fieldmark__0_2554312750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2554312750"/>
            <w:bookmarkStart w:id="14" w:name="__Fieldmark__1_2554312750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2554312750"/>
            <w:bookmarkStart w:id="16" w:name="__Fieldmark__2_2554312750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2554312750"/>
            <w:bookmarkStart w:id="18" w:name="__Fieldmark__3_2554312750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Introduce “Policy” as a new classCode under Act, with a specialization of “Monitoring Program”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cation D-MI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 the medication D-MIM, there is a need to represent policies that a medication is subject to.  (Monitoring programs are merely one example of a potential policy)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CT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MPROT (monitoring program)</w:t>
      </w:r>
    </w:p>
    <w:p>
      <w:pPr>
        <w:pStyle w:val="Footnote"/>
        <w:ind w:left="1440" w:hanging="0"/>
        <w:rPr/>
      </w:pPr>
      <w:r>
        <w:rPr>
          <w:rFonts w:cs="Arial" w:ascii="Arial" w:hAnsi="Arial"/>
          <w:szCs w:val="24"/>
          <w:u w:val="single"/>
        </w:rPr>
        <w:t>Definition</w:t>
      </w:r>
      <w:r>
        <w:rPr>
          <w:rFonts w:cs="Arial" w:ascii="Arial" w:hAnsi="Arial"/>
          <w:szCs w:val="24"/>
        </w:rPr>
        <w:t>: An officially or unofficially instituted program to track acts of a particular type or categorization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 present, Structured Product Labeling uses the classCode ACT, however this is too generic.  Treating all policy acts as monitoring programs was deemed inappropriate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Policy is a generic type of act useable in a variety of domains.  It is substantial enough to be represented as a distinct class in a variety of healthcare models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Agreed resolution of a negative ballot in harmonizing SPL and Medication models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ctClas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>POL (policy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540" w:hanging="0"/>
        <w:rPr/>
      </w:pPr>
      <w:r>
        <w:rPr>
          <w:i/>
          <w:sz w:val="22"/>
          <w:u w:val="single"/>
        </w:rPr>
        <w:t>Definition</w:t>
      </w:r>
      <w:r>
        <w:rPr>
          <w:i/>
          <w:sz w:val="22"/>
        </w:rPr>
        <w:t>: An official or unofficial guideline intended to influence and determine decisions and actions taken related to the subject of the policy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MPROT (monitoring program)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6-06-20T02:17:00Z</dcterms:modified>
  <cp:revision>18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